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91" w:type="dxa"/>
        <w:jc w:val="left"/>
        <w:tblInd w:w="14" w:type="dxa"/>
        <w:tblLayout w:type="fixed"/>
        <w:tblCellMar>
          <w:top w:w="0" w:type="dxa"/>
          <w:left w:w="108" w:type="dxa"/>
          <w:bottom w:w="0" w:type="dxa"/>
          <w:right w:w="108" w:type="dxa"/>
        </w:tblCellMar>
      </w:tblPr>
      <w:tblGrid>
        <w:gridCol w:w="881"/>
        <w:gridCol w:w="1037"/>
        <w:gridCol w:w="4957"/>
        <w:gridCol w:w="544"/>
        <w:gridCol w:w="14"/>
        <w:gridCol w:w="523"/>
        <w:gridCol w:w="14"/>
        <w:gridCol w:w="530"/>
        <w:gridCol w:w="14"/>
        <w:gridCol w:w="523"/>
        <w:gridCol w:w="14"/>
        <w:gridCol w:w="530"/>
        <w:gridCol w:w="14"/>
        <w:gridCol w:w="523"/>
        <w:gridCol w:w="21"/>
        <w:gridCol w:w="517"/>
        <w:gridCol w:w="538"/>
        <w:gridCol w:w="13"/>
        <w:gridCol w:w="531"/>
        <w:gridCol w:w="13"/>
        <w:gridCol w:w="524"/>
        <w:gridCol w:w="13"/>
        <w:gridCol w:w="531"/>
        <w:gridCol w:w="13"/>
        <w:gridCol w:w="524"/>
        <w:gridCol w:w="13"/>
        <w:gridCol w:w="531"/>
        <w:gridCol w:w="13"/>
        <w:gridCol w:w="524"/>
        <w:gridCol w:w="13"/>
        <w:gridCol w:w="531"/>
        <w:gridCol w:w="13"/>
        <w:gridCol w:w="524"/>
        <w:gridCol w:w="13"/>
        <w:gridCol w:w="524"/>
        <w:gridCol w:w="36"/>
      </w:tblGrid>
      <w:tr>
        <w:trPr>
          <w:trHeight w:val="255" w:hRule="atLeast"/>
        </w:trPr>
        <w:tc>
          <w:tcPr>
            <w:tcW w:w="881" w:type="dxa"/>
            <w:tcBorders/>
          </w:tcPr>
          <w:p>
            <w:pPr>
              <w:pStyle w:val="Normal"/>
              <w:spacing w:lineRule="auto" w:line="240"/>
              <w:rPr>
                <w:b/>
                <w:b/>
                <w:bCs/>
                <w:sz w:val="20"/>
              </w:rPr>
            </w:pPr>
            <w:r>
              <w:rPr>
                <w:b/>
                <w:bCs/>
                <w:sz w:val="20"/>
              </w:rPr>
              <w:t> </w:t>
            </w:r>
          </w:p>
        </w:tc>
        <w:tc>
          <w:tcPr>
            <w:tcW w:w="1037" w:type="dxa"/>
            <w:tcBorders/>
          </w:tcPr>
          <w:p>
            <w:pPr>
              <w:pStyle w:val="Normal"/>
              <w:spacing w:lineRule="auto" w:line="240"/>
              <w:rPr>
                <w:b/>
                <w:b/>
                <w:bCs/>
                <w:sz w:val="20"/>
              </w:rPr>
            </w:pPr>
            <w:r>
              <w:rPr>
                <w:b/>
                <w:bCs/>
                <w:sz w:val="20"/>
              </w:rPr>
              <w:t> </w:t>
            </w:r>
          </w:p>
        </w:tc>
        <w:tc>
          <w:tcPr>
            <w:tcW w:w="4957"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1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r>
      <w:tr>
        <w:trPr>
          <w:trHeight w:val="270" w:hRule="atLeast"/>
        </w:trPr>
        <w:tc>
          <w:tcPr>
            <w:tcW w:w="881" w:type="dxa"/>
            <w:tcBorders/>
          </w:tcPr>
          <w:p>
            <w:pPr>
              <w:pStyle w:val="Normal"/>
              <w:snapToGrid w:val="false"/>
              <w:spacing w:lineRule="auto" w:line="240"/>
              <w:rPr>
                <w:b/>
                <w:b/>
                <w:bCs/>
                <w:sz w:val="20"/>
                <w:szCs w:val="16"/>
              </w:rPr>
            </w:pPr>
            <w:r>
              <w:rPr>
                <w:b/>
                <w:bCs/>
                <w:sz w:val="20"/>
                <w:szCs w:val="16"/>
              </w:rPr>
            </w:r>
          </w:p>
        </w:tc>
        <w:tc>
          <w:tcPr>
            <w:tcW w:w="1037" w:type="dxa"/>
            <w:tcBorders/>
          </w:tcPr>
          <w:p>
            <w:pPr>
              <w:pStyle w:val="Normal"/>
              <w:snapToGrid w:val="false"/>
              <w:spacing w:lineRule="auto" w:line="240"/>
              <w:rPr>
                <w:b/>
                <w:b/>
                <w:bCs/>
                <w:sz w:val="20"/>
              </w:rPr>
            </w:pPr>
            <w:r>
              <w:rPr>
                <w:b/>
                <w:bCs/>
                <w:sz w:val="20"/>
              </w:rPr>
            </w:r>
          </w:p>
        </w:tc>
        <w:tc>
          <w:tcPr>
            <w:tcW w:w="4957"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0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7</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8</w:t>
            </w:r>
          </w:p>
        </w:tc>
        <w:tc>
          <w:tcPr>
            <w:tcW w:w="51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9</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0</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2</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7</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8</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3</w:t>
            </w:r>
          </w:p>
        </w:tc>
      </w:tr>
      <w:tr>
        <w:trPr>
          <w:trHeight w:val="270" w:hRule="atLeast"/>
        </w:trPr>
        <w:tc>
          <w:tcPr>
            <w:tcW w:w="881" w:type="dxa"/>
            <w:tcBorders/>
          </w:tcPr>
          <w:p>
            <w:pPr>
              <w:pStyle w:val="Normal"/>
              <w:snapToGrid w:val="false"/>
              <w:spacing w:lineRule="auto" w:line="240"/>
              <w:rPr>
                <w:b/>
                <w:b/>
                <w:bCs/>
                <w:sz w:val="20"/>
                <w:szCs w:val="16"/>
              </w:rPr>
            </w:pPr>
            <w:r>
              <w:rPr>
                <w:b/>
                <w:bCs/>
                <w:sz w:val="20"/>
                <w:szCs w:val="16"/>
              </w:rPr>
            </w:r>
          </w:p>
        </w:tc>
        <w:tc>
          <w:tcPr>
            <w:tcW w:w="1037" w:type="dxa"/>
            <w:tcBorders/>
          </w:tcPr>
          <w:p>
            <w:pPr>
              <w:pStyle w:val="Normal"/>
              <w:snapToGrid w:val="false"/>
              <w:spacing w:lineRule="auto" w:line="240"/>
              <w:rPr>
                <w:b/>
                <w:b/>
                <w:bCs/>
                <w:sz w:val="20"/>
              </w:rPr>
            </w:pPr>
            <w:r>
              <w:rPr>
                <w:b/>
                <w:bCs/>
                <w:sz w:val="20"/>
              </w:rPr>
            </w:r>
          </w:p>
        </w:tc>
        <w:tc>
          <w:tcPr>
            <w:tcW w:w="4957"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58" w:type="dxa"/>
            <w:gridSpan w:val="2"/>
            <w:tcBorders/>
            <w:tcMar>
              <w:left w:w="57" w:type="dxa"/>
              <w:right w:w="0" w:type="dxa"/>
            </w:tcMar>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17"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51"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60"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0.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nding Machines, For Working Metals, Metal Carbides Or Cermets, In Which The Positioning In Any One Axis Can Be Set Up To An Accuracy Of At Least 0,01 Mm, Not Numerically Controlled (Excl. Flat-Surface Grinding Machines And Gear Cutting, Gear Grinding Aand gear finish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0.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arpening 'Tool Or Cutter Grinding' Machines, Numerically Controll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0.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arpening 'Tool Or Cutter Grinding' Machines, Not Numerically Controll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0.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ning Or Lapping Machines, For Working Metals, Metal Carbides Or Cermets (Excl. Gear Cutting, Gear Grinding Or Gear Finish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0.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deburring, grinding or polishing metals, metal carbides or cermets (excl. grinding machines in which the positioning in any one axis can be set up to an accuracy of at least 0,01 mm, gear cutting, gear grinding or gear finishing machines and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for planing, shaping, slotting, broaching, gear cutting, gear grinding or gear finishing, sawing, cutting-off and other machine tools working by removing metal, sintered metal carbides or cermets, n.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1.2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haping Or Slotting Machines, For Working Metals, Metal Carbides Or Cermet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1.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oaching Machines, For Working Metals, Metal Carbides Or Cerme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1.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ar Cutting, Gear Grinding Or Gear Finishing Machines, For Working Metals, Metal Carbides Or Cermets (Excl. Planing, Slotting And Broach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1.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wing Or Cutting-Off Machines, For Working Metals, Metal Carbides Or Cermets (Excl.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1.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1.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ning Machines And Other Machine-Tools For Working Metals, Metal Carbides Or Cermets By Removing Material,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incl. presses, for working metal by forging, hammering or die-stamping; machine tools, incl. presses, for working metal by bending, folding, straightening, flattening, shearing, punching or notching; presses for working metal or metal carbides (excl. machines of chapters 8456 to 8461)</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2.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Forging Or Die-Stamping Machines, Incl. Presses, And Hammer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nding, Folding, Straightening Or Flattening Machines, Incl. Presses, Numerically Controlled, For Working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nding, Folding, Straightening Or Flattening Machines, Incl. Presses, Not Numerically Controlled, For Working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earing Machines -Including Presses- Numerically Controlled, For Working Metal (Excl. Combined Punching And Shear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earing Machines, Incl. Presses, Not Numerically Controlled, For Working Metal (Excl. Combined Punching And Shear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unching Or Notching Machines, Incl. Presses, And Combined Punching And Shearing Machines, Numerically Controlled, For Working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unching Or Notching Machines, Incl. Presses, And Combined Punching And Shearing Machines, Not Numerically Controlled, For Working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raulic Presses For Working Metal (Excl. Forging, Bending, Folding, Straightening And Flattening Press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2.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esses, Not Hydraulic, For Working Metal (Excl. Forging, Bending, Folding, Straightening And Flattening Press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2.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2.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2.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2.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2.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for working metal, sintered metal carbides or cermets, without removing material (excl. forging, bending, folding, straightening and flattening presses, shearing machines, punching or notching machines, presses and machines for working in the hand)</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3.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Draw-Benches For Metal Bars, Tubes, Profiles, Wire Or The Like</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3.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read Rolling Machines, For Working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3.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 Tools For Working Metal Wire, Without Removing Material (Excl. Wire Bending Machines Of Heading 8461 And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3.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Tools For Working Metal, Sintered Metal Carbides Or Cermets, Without Removing Metal (Excl. Forging, Bending, Folding, Straightening And Flattening Presses, Shearing Machines, Punching Or Notching Machines, Presses, Draw-Benches, Thread Rolling Macchines, machines for working metal wire and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63"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for working stone, ceramics, concrete, asbestos-cement or like mineral materials or for cold-working glass (excl. machines for working in the hand)</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4.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awing Machines For Working Stone, Ceramics, Concrete, Asbestos-Cement Or Like Mineral Materials Or For Cold-Working Glass (Excl. Machines For Working In The Hand)</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4.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nding Or Polishing Machines, For Working Stone, Ceramics, Concrete, Asbestos-Cement Or Like Mineral Materials Or For Cold-Working Glass (Excl.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4.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Tools For Working Stone, Ceramics, Concrete, Asbestos-Cement Or Like Mineral Materials Or For Cold-Working Glass (Excl. Sawing, Grinding Or Polishing Machines And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 tools, incl. machines for nailing, stapling, glueing or otherwise assembling, for working wood, cork, bone, hard rubber, hard plastics or similar hard materials (excl. machines for working in the hand)</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s For Working Wood, Cork, Bone, Hard Rubber, Hard Plastics Or Similar Hard Materials, Which Can Carry Out Different Types Of Machining Operations Without Tool Change Between Such Operation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5.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wing Machines For Working Wood, Cork, Bone, Hard Rubber, Hard Plastics Or Similar Hard Materials (Excl.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5.9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ning, Milling Or Moulding -By Cutting- Machines, For Working Wood, Cork, Bone, Hard Rubber, Hard Plastics Or Similar Hard Materials (Excl. Machines For Working In The Hand And Machines Of Subheading 8465.10)</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5.9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nding, Sanding Or Polishing Machines For Working Wood, Cork, Bone, Hard Rubber, Hard Plastics Or Similar Hard Materials (Excl.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9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5.94</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nding Or Assembling Machines For Working Wood, Cork, Bone, Hard Rubber, Hard Plastics Or Similar Hard Materials (Excl. Machines For Working In The Ha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9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5.95</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lling Or Morticing Machines For Working Wood, Cork, Bone, Hard Rubber, Hard Plastics Or Similar Hard Materials (Excl. Machines For Working In The Hand And Machines Of Subheading 8465.10)</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95</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95</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95</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95</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95</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95</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5.96</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litting, Slicing Or Paring Machines, For Working Woo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96</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96</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96</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96</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96</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96</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5.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Tools For Working Wood, Cork, Bone, Hard Rubber, Hard Plastics Or Similar Hard Materials (Excl. Machines For Working In The Hand, Machines Of Subheading 8465.10, Sawing Machines, Planing, Milling Or Moulding -By Cutting- Machines, Grinding, Sandinng or polishing machines, bending or assembling machines, drilling or mortising machines and splitting, slicing or par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5.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5.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5.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5.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5.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5.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and accessories suitable for use solely or principally with the machine tools of heading 8456 to 8465, incl. work or tool holders, self-opening dieheads, dividing heads and other special attachments for machine tools, n.e.s.; tool holders for any type of tool for working in the hand</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6.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Tool Holders, Incl. Tool Holders For Any Type Of Tool For Working In The Hand, And Self-Opening Dieheads, For Machine Tool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6.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6.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rk Holders For Machine-Too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6.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6.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viding Heads And Other Special Attachments For Machine-Tool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6.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6.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Machine-Toolsfor Working Stone, Ceramics, Concrete, Asbestos-Cement Or Like Mineral Materials Or For Cold-Working Glas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6.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6.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6.9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Machines-Tools For Working Wood, Cork, Bone, Hard Rubber, Hard Plastics Or Similar Hard Material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6.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6.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6.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6.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6.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6.9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6.9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Machine-Tools For Working Metal By Removing Material,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6.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6.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6.9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6.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6.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6.93</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6.94</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Machine-Tools For Working Metal Without Removing Material,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6.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6.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6.9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6.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6.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6.94</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38"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ools for working in the hand, pneumatic, hydraulic or with self-contained electric or non-electric motor; parts thereof</w:t>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7.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Tools For Working In The Hand, Pneumatic, Rotary Type, Incl. Combined Rotary-Percussion</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6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7.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ols For Working In The Hand, Pneumatic, Other Than Rotary 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7.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7.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7.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67.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7.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7.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lls Of All Kinds For Working In The Hand, With Self-Contained Electric Moto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2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ws For Working In The Hand, With Self-Contained Electric Moto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Mechanical Tools For Working In The Hand, With Self-Contained Electric Motor (Excl. Saws And Dril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ain Saws For Working In The Hand, With Self-Contained Non-Electric Moto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8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ols For Working In The Hand, Hydraulic Or With Self-Contained Non-Electric Motor (Excl. Chain Saws And Pneumatic Too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Chain Saws, For Working In The Hand, With Self-Contained Electric Or Non-Electric Motor,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9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neumatic Tools For Working In The Hand,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7.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neumatic Tools For Working In The Hand, Hydraulic Or With Self-Contained Electric Or Non-Electric Motor,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7.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and apparatus for soldering, brazing or welding, whether or not capable of cutting (other than those of heading 8515); gas-operated surface tempering machines and appliance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8.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Hand-Held Blow Pipes, Gas-Operated, For Soldering, Brazing Or Welding</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8.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as-Operated Machinery And Apparatus For Soldering, Brazing, Welding Or Surface Tempering (Excl. Hand-Held Blow Pip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8.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nd Apparatus For Welding, Not Gas-Operated (Excl. Electric Machines And Apparatus Of Heading 8515)</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8.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8.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And Apparatus For Soldering, Brazing, Welding Or Surface Tempering, Non-Electric,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6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6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600"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ypewriters and word-processing machines (excl. automatic data-processing machines and units thereof of heading 8471 and laser, thermal and electrosensitive printers)</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69.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Word-Processing Machines (Excl. Automatic Data Processing Machines And Units Thereof Of Heading 8471 And Laser, Thermal And Electrosensitive Printer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6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6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9.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9.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ypewriters, Automatic (Excl. Word-Processing Machines, Automatic Data Processing Machines And Units Thereof Of Heading 8471 And Laser, Thermal And Electrosensitive Print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9.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9.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69.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9.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69.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9.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9.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9.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ypewriters, Electric (Excl. Automatic Typewriters, Units For Automatic Data Processing Machines Of Heading 8471 And Laser, Thermal And Electrosensitive Print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6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6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69.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ypewriters, Non-Electric</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6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6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6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6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6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6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6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2519"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lculating machines and pocket-size dimensions &lt;= 170 mm x 100 mm x 45 mm data recording, reproducing and displaying machines with calculating functions</w:t>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487" w:hRule="atLeast"/>
        </w:trPr>
        <w:tc>
          <w:tcPr>
            <w:tcW w:w="881" w:type="dxa"/>
            <w:tcBorders/>
          </w:tcPr>
          <w:p>
            <w:pPr>
              <w:pStyle w:val="Normal"/>
              <w:autoSpaceDE w:val="false"/>
              <w:spacing w:lineRule="auto" w:line="240"/>
              <w:rPr>
                <w:b/>
                <w:b/>
                <w:bCs/>
                <w:color w:val="000000"/>
                <w:sz w:val="20"/>
              </w:rPr>
            </w:pPr>
            <w:r>
              <w:rPr>
                <w:b/>
                <w:bCs/>
                <w:color w:val="000000"/>
                <w:sz w:val="20"/>
              </w:rPr>
              <w:t>8470.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Electronic Calculators Capable Of Operation Without An External Source Of Electric Power And Pocket-Size 'Dimensions &lt;= 170 Mm X 100 Mm X 45 Mm' Data Recording, Reproducing And Displaying Machines With Calculating Function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0.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nic Calculating Machines Incorporating A Printing Device, With Mains Connection (Excl. Data Processing Machines Of Heading 8471)</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0.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0.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nic Calculating Machines Not Incorporating A Printing Device, With Mains Connection (Excl. Data Processing Machines Of Heading 8471)</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0.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0.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lculating Machines, Non-Electronic</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0.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0.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0.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0.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0.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0.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0.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0.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counting Machines Incorporating A Calculating Device (Excl. Data Processing Machines Of Heading 8471)</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0.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0.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h Registers Incorporating A Calculating Devic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0.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stage-Franking Machines, Ticket-Issuing Machines And Similar Machines, Incorporating A Calculating Device (Excl. Accounting Machines, Cash Registers And Automatic Vend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utomatic data-processing machines and units thereof; magnetic or optical readers, machines for transcribing data onto data media in coded form and machines for processing such data, n.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7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Analogue Or Hybrid Automatic Data Processing Machin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ata-Processing Machines, Automatic, Digital, Portable, Weighing &lt;= 10 Kg, Consisting Of At Least A Central Processing Unit, A Keyboard And A Display (Excl. Peripheral Uni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ata-Processing Machines, Automatic, Digital, Comprising In The Same Housing At Least A Central Processing Unit, Plus One Input Unit And One Output Unit, Whether Or Not Combined (Excl. Portable Weighing &lt;= 10 Kg And Excl. Those Presented In The Form Of Systems and peripheral uni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ata-Processing Machines, Automatic, Digital, Presented In The Form Of Systems 'Comprising At Least A Central Processing Unit, One Input Unit And One Output Unit' (Excl. Portable Weighing &lt;= 10 Kg And Excl. Peripheral Uni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ocessing Units For Automatic Data Processing Machines, Digital, Whether Or Not Containing In The Same Housing One Or Two Of The Following Types Of Unit: Storage Units, Input Units, Output Units (Excl. Those Of Heading 8471,41 Or 8471,49 And Excl. Periphheral uni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put Or Output Units For Digital Automatic Data Processing Machines, Whether Or Not Containing Storage Units In The Same Hous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1.60.10</w:t>
            </w:r>
          </w:p>
        </w:tc>
        <w:tc>
          <w:tcPr>
            <w:tcW w:w="4957" w:type="dxa"/>
            <w:tcBorders/>
          </w:tcPr>
          <w:p>
            <w:pPr>
              <w:pStyle w:val="Normal"/>
              <w:autoSpaceDE w:val="false"/>
              <w:spacing w:lineRule="auto" w:line="240"/>
              <w:rPr>
                <w:color w:val="000000"/>
                <w:sz w:val="16"/>
                <w:szCs w:val="16"/>
              </w:rPr>
            </w:pPr>
            <w:r>
              <w:rPr>
                <w:color w:val="000000"/>
                <w:sz w:val="16"/>
                <w:szCs w:val="16"/>
              </w:rPr>
              <w:t xml:space="preserve">Printer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1.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7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orage Units For Digital Automatic Data Process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7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its For Digital Automatic Data Processing Machines (Excl. Processing Units, Input Or Output Units And Storage Uni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1.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Or Optical Readers, Machines For Transcribing Data Onto Data Media In Coded Form And Machines For Processing Such Data,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1.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ffice machines, e.g. hectograph or stencil duplicating machines, addressing machines, automatic banknote dispensers, coin-sorting machines, coin-counting or coin-wrapping machines, pencil-sharpening machines, perforating or stapling machines, n.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472.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Duplicating Machines 'Hectograph Or Stencil' (Excl. Printing Machines And Photocopying Or Thermo-Copying Machine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2.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ddressing Machines And Address Plate Embossing Machines (Excl. Automatic Typewriters, Automatic Data Processing Machines And Units Therefor And Laser, Thermal Or Electrosensitive Print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2.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Sorting Or Folding Mail Or For Inserting Mail In Envelopes Or Bands, Machines For Opening, Closing Or Sealing Mail And Machines For Affixing Or Cancelling Postage Stamp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2.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ffice Machin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2.90.10</w:t>
            </w:r>
          </w:p>
        </w:tc>
        <w:tc>
          <w:tcPr>
            <w:tcW w:w="4957" w:type="dxa"/>
            <w:tcBorders/>
          </w:tcPr>
          <w:p>
            <w:pPr>
              <w:pStyle w:val="Normal"/>
              <w:autoSpaceDE w:val="false"/>
              <w:spacing w:lineRule="auto" w:line="240"/>
              <w:rPr>
                <w:color w:val="000000"/>
                <w:sz w:val="16"/>
                <w:szCs w:val="16"/>
              </w:rPr>
            </w:pPr>
            <w:r>
              <w:rPr>
                <w:color w:val="000000"/>
                <w:sz w:val="16"/>
                <w:szCs w:val="16"/>
              </w:rPr>
              <w:t>Machinery for sorting or counting banknotes or coin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2.90.20</w:t>
            </w:r>
          </w:p>
        </w:tc>
        <w:tc>
          <w:tcPr>
            <w:tcW w:w="4957" w:type="dxa"/>
            <w:tcBorders/>
          </w:tcPr>
          <w:p>
            <w:pPr>
              <w:pStyle w:val="Normal"/>
              <w:autoSpaceDE w:val="false"/>
              <w:spacing w:lineRule="auto" w:line="240"/>
              <w:rPr>
                <w:color w:val="000000"/>
                <w:sz w:val="16"/>
                <w:szCs w:val="16"/>
              </w:rPr>
            </w:pPr>
            <w:r>
              <w:rPr>
                <w:color w:val="000000"/>
                <w:sz w:val="16"/>
                <w:szCs w:val="16"/>
              </w:rPr>
              <w:t>Automated teller machine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2.90.30</w:t>
            </w:r>
          </w:p>
        </w:tc>
        <w:tc>
          <w:tcPr>
            <w:tcW w:w="4957" w:type="dxa"/>
            <w:tcBorders/>
          </w:tcPr>
          <w:p>
            <w:pPr>
              <w:pStyle w:val="Normal"/>
              <w:autoSpaceDE w:val="false"/>
              <w:spacing w:lineRule="auto" w:line="240"/>
              <w:rPr>
                <w:color w:val="000000"/>
                <w:sz w:val="16"/>
                <w:szCs w:val="16"/>
              </w:rPr>
            </w:pPr>
            <w:r>
              <w:rPr>
                <w:color w:val="000000"/>
                <w:sz w:val="16"/>
                <w:szCs w:val="16"/>
              </w:rPr>
              <w:t>Perforators and staplers, except for those under heading 8440</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2.90.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982" w:type="dxa"/>
            <w:gridSpan w:val="2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and accessories (other than covers, carrying cases and the like) suitable for use solely or principally with machines of heading 8469 to 8472, n.e.s.</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473.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arts And Accessories For Typewriters Or Word-Processing Machines Of Heading 8469, N.E.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3.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Electronic Calculating Machines Of Subheading 8470.10, 8470.21 Or 8470.29,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3.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3.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Non-Electronic Calculators For Accounting Machines, Cash Registers Or Other Machines, Incorporating A Calculating Device, Of Heading 8470,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3.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3.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Automatic Data Processing Machines Or For Other Machines Of Heading 8471,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3.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Other Office Machines Of Heading 8472,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3.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Equally Suitable For Use With Two Or More Typewriters, Word-Processing Machines, Calculating Machines, Automatic Data Processing Machines Or Other Machines, Equipment Or Devices Of Heading 8469 To 8472,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9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for sorting, screening, separating, washing, crushing, grinding, mixing or kneading earth, stone, ores or other mineral substances, in solid, incl. powder or paste, form; machinery for agglomerating, shaping or moulding solid mineral fuels, ceramic paste, unhardened cements, plastering materials or other mineral products in powder or paste form; machines for forming foundry moulds of sand;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74.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orting, Screening, Separating Or Washing Machines For Solid Mineral Substances, Incl. Those In Powder Or Paste Form (Excl. Centrifuges And Filter Press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4.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rushing Or Grinding Machines For Solid Mineral Substanc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4.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crete Or Mortar Mixers (Excl. Those Mounted On Railway Wagons Or Lorry Chassi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4.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4.3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Mixing Mineral Substances With Bitumen</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4.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4.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4.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4.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4.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4.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4.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4.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Mixing Or Kneading Solid Mineral Substances, Incl. Those In Powder Or Paste Form (Excl. Concrete And Mortar Mixers, Machines For Mixing Mineral Substances With Bitumen And Calen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4.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4.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4.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4.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4.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4.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4.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4.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Agglomerating, Shaping Or Moulding Solid Mineral Fuels, Ceramic Paste, Unhardened Cements, Plastering Materials And Other Mineral Products In Powder Or Paste Form; Machines For Forming Foundry Moulds Of Sand (Excl. Those For The Casting Or Ppressing of glas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4.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4.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Working Mineral Substances Of Heading 8474,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s for assembling electric or electronic lamps, tubes or valves or flashbulbs, in glass envelopes; machines for manufacturing or hot working glass or glassware (excl. furnaces and heating apparatus for manufacturing toughened glas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7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s For Assembling Electric Or Electronic Lamps, Tubes Or Valves Or Flashbulbs, In Glass Envelop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5.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Making Optical Fibres And Preforms Thereof</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5.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5.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5.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For Manufacturing Or Hot Working Glass Or Glassware (Excl. Machines For Making Optical Fibres And Preforms Thereof And Furnaces And Heating Apparatus For Manufacturing Toughened Glas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5.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5.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5.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5.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5.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5.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s For Assembling Electric Or Electronic Lamps, Tubes Or Valves Or Flashbulbs, In Glass Envelopes And Of Machines For Manufacturing Or Hot Working Glass Or Glassware,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7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901"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utomatic goods-vending machines, e.g. postage stamp, cigarette, food or beverage machines, incl. money-changing machines; parts thereof</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476.2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Automatic Beverage-Vending Machines Incorporating Heating Or Refrigerating Devices</w:t>
            </w:r>
          </w:p>
        </w:tc>
        <w:tc>
          <w:tcPr>
            <w:tcW w:w="544" w:type="dxa"/>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6</w:t>
            </w:r>
          </w:p>
        </w:tc>
        <w:tc>
          <w:tcPr>
            <w:tcW w:w="538" w:type="dxa"/>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6.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7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6.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6.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Beverage-Vending Machines, Without Heating Or Refrigerating Devic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6.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7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6.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6.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Goods-Vending Machines Incorporating Heating Or Refrigerating Devices (Excl. Automatic Beverage-Vend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6.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7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6.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6.8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Goods-Vending Machines, Without Heating Or Refrigerating Devices; Money Changing Machines (Excl. Automatic Beverage-Vend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6.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7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6.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6.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utomatic Goods-Vending Machines, Incl. Money Changing Machin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6.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7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6.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63"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for working rubber or plastics or for the manufacture of products from these materials, not specified or included elsewhere in this chapter, parts thereof</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77.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Injection-Moulding Machines For Working Rubber Or Plastic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7.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xtruders For Working Rubber Or Plastic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7.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low-Moulding Machines For Working Rubber Or Plastic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7.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acuum-Moulding Machines And Other Thermoforming Machines For Working Rubber Or Plastic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7.5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Moulding Or Retreading Pneumatic Tyres Or For Moulding Or Otherwise Forming Inner Tubes Of Rubber Or Plastic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5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7.5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Moulding Or Otherwise Forming Products From Rubber Or Plastics (Excl. Injection-Moulding Machines, Extruders, Blow-Moulding Machines, Vacuum-Moulding And Other Thermoforming Machines; Machinery For Moulding Or Retreading Pneumatic Tyres Or Ffor moulding or otherwise forming inner tub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5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7.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Working Rubber Or Plastics Or For The Manufacture Of Products From These Materials, Not Specified Or Included Elsewhere In This Chapte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7.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Working Rubber Or Plastics Or For The Manufacture Of Products From These Material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0"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for preparing or making up tobacco, not specified or included elsewhere in this chapter; parts thereof</w:t>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78.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ry For Preparing Or Making Up Tobacco (Excl. Dryers And Other Heating Equipment, Centrifuges And Filter Press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8.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For Preparing Or Making Up Tobacco,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8.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8.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8.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8.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8.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7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820" w:type="dxa"/>
            <w:gridSpan w:val="1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s and mechanical appliances having individual functions, not specified or included elsewhere in this chapter; parts thereof</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79.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achinery For Public Works, Building Or The Like, N.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The Extraction Or Preparation Of Animal Or Fixed Vegetable Fats Or Oil (Excl. Centrifuges, Filtering Or Heat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esses For The Manufacture Of Particle Board Or Fibre Building Board Of Wood Or Other Ligneous Materials And Other Machinery For Treating Wood Or Cork (Excl. Dryers, Spray Guns And The Like And Machine Too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pe Or Cable-Making Machines (Excl. Twisting Machines Of The Type Used In Spinning Mil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dustrial Robot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vaporative Air Cool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9.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Treating Metal, Incl. Electric Wire Coil-Winders, N.E.S. (Excl. Industrial Robots, Furnaces, Dryers, Spray Guns And The Like, High-Pressure Cleaning Equipment And Other Jet Cleaners, Rolling Millls Or Machines, Machine Tools And Rope Or Cablle-mak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8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xing, Kneading, Crushing, Grinding, Screening, Sifting, Homogenising, Emulsifying Or Stirring Machines, N.E.S. (Excl. Industrial Robo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8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And Mechanical Applianc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9.89.10</w:t>
            </w:r>
          </w:p>
        </w:tc>
        <w:tc>
          <w:tcPr>
            <w:tcW w:w="4957" w:type="dxa"/>
            <w:tcBorders/>
          </w:tcPr>
          <w:p>
            <w:pPr>
              <w:pStyle w:val="Normal"/>
              <w:autoSpaceDE w:val="false"/>
              <w:spacing w:lineRule="auto" w:line="240"/>
              <w:rPr>
                <w:color w:val="000000"/>
                <w:sz w:val="16"/>
                <w:szCs w:val="16"/>
              </w:rPr>
            </w:pPr>
            <w:r>
              <w:rPr>
                <w:color w:val="000000"/>
                <w:sz w:val="16"/>
                <w:szCs w:val="16"/>
              </w:rPr>
              <w:t>For the soap industry</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9.89.20</w:t>
            </w:r>
          </w:p>
        </w:tc>
        <w:tc>
          <w:tcPr>
            <w:tcW w:w="4957" w:type="dxa"/>
            <w:tcBorders/>
          </w:tcPr>
          <w:p>
            <w:pPr>
              <w:pStyle w:val="Normal"/>
              <w:autoSpaceDE w:val="false"/>
              <w:spacing w:lineRule="auto" w:line="240"/>
              <w:rPr>
                <w:color w:val="000000"/>
                <w:sz w:val="16"/>
                <w:szCs w:val="16"/>
              </w:rPr>
            </w:pPr>
            <w:r>
              <w:rPr>
                <w:color w:val="000000"/>
                <w:sz w:val="16"/>
                <w:szCs w:val="16"/>
              </w:rPr>
              <w:t xml:space="preserve">Humidifiers and dehumidifiers (Except for those under headings 84.15 or 84.24)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9.89.30</w:t>
            </w:r>
          </w:p>
        </w:tc>
        <w:tc>
          <w:tcPr>
            <w:tcW w:w="4957" w:type="dxa"/>
            <w:tcBorders/>
          </w:tcPr>
          <w:p>
            <w:pPr>
              <w:pStyle w:val="Normal"/>
              <w:autoSpaceDE w:val="false"/>
              <w:spacing w:lineRule="auto" w:line="240"/>
              <w:rPr>
                <w:color w:val="000000"/>
                <w:sz w:val="16"/>
                <w:szCs w:val="16"/>
              </w:rPr>
            </w:pPr>
            <w:r>
              <w:rPr>
                <w:color w:val="000000"/>
                <w:sz w:val="16"/>
                <w:szCs w:val="16"/>
              </w:rPr>
              <w:t>Automatic pump lubricants, for machine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9.89.40</w:t>
            </w:r>
          </w:p>
        </w:tc>
        <w:tc>
          <w:tcPr>
            <w:tcW w:w="4957" w:type="dxa"/>
            <w:tcBorders/>
          </w:tcPr>
          <w:p>
            <w:pPr>
              <w:pStyle w:val="Normal"/>
              <w:autoSpaceDE w:val="false"/>
              <w:spacing w:lineRule="auto" w:line="240"/>
              <w:rPr>
                <w:color w:val="000000"/>
                <w:sz w:val="16"/>
                <w:szCs w:val="16"/>
              </w:rPr>
            </w:pPr>
            <w:r>
              <w:rPr>
                <w:color w:val="000000"/>
                <w:sz w:val="16"/>
                <w:szCs w:val="16"/>
              </w:rPr>
              <w:t xml:space="preserve">Machinery and equipment for making brush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9.89.80</w:t>
            </w:r>
          </w:p>
        </w:tc>
        <w:tc>
          <w:tcPr>
            <w:tcW w:w="4957" w:type="dxa"/>
            <w:tcBorders/>
          </w:tcPr>
          <w:p>
            <w:pPr>
              <w:pStyle w:val="Normal"/>
              <w:autoSpaceDE w:val="false"/>
              <w:spacing w:lineRule="auto" w:line="240"/>
              <w:rPr>
                <w:color w:val="000000"/>
                <w:sz w:val="16"/>
                <w:szCs w:val="16"/>
              </w:rPr>
            </w:pPr>
            <w:r>
              <w:rPr>
                <w:color w:val="000000"/>
                <w:sz w:val="16"/>
                <w:szCs w:val="16"/>
              </w:rPr>
              <w:t>Tanks and other containers, including vats, fitted with mechanical device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79.89.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7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79.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s And Mechanical Applianc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7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7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79.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7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7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7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7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8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oulding boxes for metal foundry; mould bases; moulding patterns; moulds for metal (other than ingot moulds), metal carbides, glass, mineral materials, rubber or plastics (excl. moulds of graphite or other carbons, ceramic or glass moulds and linotype moulds or matric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80.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oulding Boxes For Metal Foundry</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ld Bases (Excl. Moulds Of Graphite Or Other Carbons And Ceramic Or Glass Moul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lding Patterns (Excl. Moulds Of Graphite Or Other Carbons And Ceramic Or Glass Moul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0.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80.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0.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0.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0.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0.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0.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0.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jection Or Compression Type Moulds For Metal Or Metal Carbides (Excl. Moulds Of Graphite Or Other Carbons And Ceramic Or Glass Moul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4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lds For Metal Or Metal Carbides (Excl. Moulds Of Graphite Or Other Carbons, Ceramic Or Glass Moulds, Linotype Moulds Or Matrices, Injection Or Compression Type Moulds And Ingot Moul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4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lds For Glass (Excl. Moulds Of Graphite Or Other Carbons And Ceramic Moul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lds For Mineral Materials (Excl. Moulds Of Graphite Or Other Carbons And Ceramic Or Glass Moul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7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jection Or Compression Type Moulds For Rubber Or Plastic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7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7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7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7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7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7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7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0.7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lds For Rubber Or Plastics (Excl. Injection Or Compression Type Moul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0.7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0.7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0.7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0.7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0.7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0.7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0.7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8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600"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ps, cocks, valves and similar appliances for pipes, boiler shells, tanks, vats or the like, incl. pressure-reducing valves and thermostatically controlled valves; parts thereof</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8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ressure-Reducing Valv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1.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alves For Oleohydraulic Or Pneumatic Transmission</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1.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eck 'Non-Return' Valves For Pipes, Boiler Shells, Tanks, Vats Or The Lik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1.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fety Or Relief Valv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1.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liances For Pipes, Boiler Shells, Tanks, Vats Or The Like (Excl. Pressure-Reducing Valves, Valves For The Control Of Pneumatic Power Transmission, Check 'Nonreturn' Valves And Safety Or Relief Valv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1.80.30</w:t>
            </w:r>
          </w:p>
        </w:tc>
        <w:tc>
          <w:tcPr>
            <w:tcW w:w="4957" w:type="dxa"/>
            <w:tcBorders/>
          </w:tcPr>
          <w:p>
            <w:pPr>
              <w:pStyle w:val="Normal"/>
              <w:autoSpaceDE w:val="false"/>
              <w:spacing w:lineRule="auto" w:line="240"/>
              <w:rPr>
                <w:color w:val="000000"/>
                <w:sz w:val="16"/>
                <w:szCs w:val="16"/>
              </w:rPr>
            </w:pPr>
            <w:r>
              <w:rPr>
                <w:color w:val="000000"/>
                <w:sz w:val="16"/>
                <w:szCs w:val="16"/>
              </w:rPr>
              <w:t>Spherical Valve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1.80.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1.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1.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Valves And Similar Articles For Pipes, Boiler Shells, Tanks, Vats Or The Like,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8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ll or roller bearings (excl. steel balls of heading 7326); parts thereof</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82.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Ball Bearing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2.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pered Roller Bearings, Incl. Cone And Tapered Roller Assembli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2.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herical Roller Bearing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2.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eedle Roller Bearing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2.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ylindrical Roller Bearings (Excl. Needle Roller Bearing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2.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ller Bearings, Incl. Combined Ball/Roller Bearings (Excl. Ball Bearings, Tapered Roller Bearings, Incl. Cone And Tapered Roller Assemblies, Spherical Roller Bearings, Needle And Cylindrical Roller Bearing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2.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lls, Needles And Rollers For Bearings (Excl. Steel Balls Of Heading 7326)</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2.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Ball Or Roller Bearings (Excl. Balls, Needles And Roll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2.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8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ransmission shafts, incl. camshafts and crankshafts, and cranks; bearing housings and plain shaft bearings for machines; gears and gearing; ball or roller screws, gear boxes and other speed changers, incl. torque converters; flywheels and pulleys, incl. pulley blocks, clutches and shaft couplings, incl. universal joint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83.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Transmission Shafts, Incl. Cam Shafts And Crank Shafts, And Cranks</w:t>
            </w:r>
          </w:p>
        </w:tc>
        <w:tc>
          <w:tcPr>
            <w:tcW w:w="544" w:type="dxa"/>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1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1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1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1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1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1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1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1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1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1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1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1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1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1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1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3.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aring Housings, Incorporating Ball Or Roller Bearings, For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2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2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2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2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2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2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2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2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2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3.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aring Housings For Machinery, Not Incorporating Ball Or Roller Bearings; Plain Shaft Bearings For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3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3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3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3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3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3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3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3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3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3.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ars And Gearing For Machinery (Excl. Toothed Wheels, Chain Sprockets And Other Transmission Elements Presented Separately); Ball Or Roller Screws; Gear Boxes And Other Speed Changers, Incl. Torque Convert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4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4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4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4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4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40.40</w:t>
            </w:r>
          </w:p>
        </w:tc>
        <w:tc>
          <w:tcPr>
            <w:tcW w:w="4957" w:type="dxa"/>
            <w:tcBorders/>
          </w:tcPr>
          <w:p>
            <w:pPr>
              <w:pStyle w:val="Normal"/>
              <w:autoSpaceDE w:val="false"/>
              <w:spacing w:lineRule="auto" w:line="240"/>
              <w:rPr>
                <w:color w:val="000000"/>
                <w:sz w:val="16"/>
                <w:szCs w:val="16"/>
              </w:rPr>
            </w:pPr>
            <w:r>
              <w:rPr>
                <w:color w:val="000000"/>
                <w:sz w:val="16"/>
                <w:szCs w:val="16"/>
              </w:rPr>
              <w:t xml:space="preserve">Mill chain sprocket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4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4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4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40.40</w:t>
            </w:r>
          </w:p>
        </w:tc>
        <w:tc>
          <w:tcPr>
            <w:tcW w:w="4957" w:type="dxa"/>
            <w:tcBorders/>
          </w:tcPr>
          <w:p>
            <w:pPr>
              <w:pStyle w:val="Normal"/>
              <w:autoSpaceDE w:val="false"/>
              <w:spacing w:lineRule="auto" w:line="240"/>
              <w:rPr>
                <w:color w:val="000000"/>
                <w:sz w:val="16"/>
                <w:szCs w:val="16"/>
              </w:rPr>
            </w:pPr>
            <w:r>
              <w:rPr>
                <w:color w:val="000000"/>
                <w:sz w:val="16"/>
                <w:szCs w:val="16"/>
              </w:rPr>
              <w:t xml:space="preserve">Mill chain sprocket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4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4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4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4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3.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ywheels And Pulleys, Incl. Pulley Block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5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5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5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5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5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5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5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5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5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5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5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5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3.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utches And Shaft Couplings, Incl. Universal Joints, For Machinery</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3.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othed Wheels, Chain Sprockets And Other Transmission Elements Presented Separately; Parts Of Transmission Shafts, Ball Screws, Couplings And Other Articles Of Heading 8483,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9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9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9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9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9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9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90.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90.30</w:t>
            </w:r>
          </w:p>
        </w:tc>
        <w:tc>
          <w:tcPr>
            <w:tcW w:w="4957" w:type="dxa"/>
            <w:tcBorders/>
          </w:tcPr>
          <w:p>
            <w:pPr>
              <w:pStyle w:val="Normal"/>
              <w:autoSpaceDE w:val="false"/>
              <w:spacing w:lineRule="auto" w:line="240"/>
              <w:rPr>
                <w:color w:val="000000"/>
                <w:sz w:val="16"/>
                <w:szCs w:val="16"/>
              </w:rPr>
            </w:pPr>
            <w:r>
              <w:rPr>
                <w:color w:val="000000"/>
                <w:sz w:val="16"/>
                <w:szCs w:val="16"/>
              </w:rPr>
              <w:t xml:space="preserve">For aircraft engine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3.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8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askets and similar joints of metal sheeting combined with other material or of two or more layers of metal; sets or assortments of gaskets and similar joints, dissimilar in composition, put up in pouches, envelopes or similar packings; mechanical seal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484.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Gaskets And Similar Joints Of Metal Sheeting Combined With Other Material Or Of Two Or More Layers Of Metal</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4.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chanical Seal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4.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ts Or Assortments Of Gaskets And Similar Joints, Dissimilar In Composition, Put Up In Pouches, Envelopes Or Similar Packing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8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63"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parts not specified or included elsewhere in this chapter (excl. parts containing electrical connectors, insulators, coils, contacts or other electrical features)</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48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hips' Or Boats' Propellers And Blades Therefor</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8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8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8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8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8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8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48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Of Chapter 84, Not Intended For A Specific Purpose,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8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43" w:hRule="atLeast"/>
        </w:trPr>
        <w:tc>
          <w:tcPr>
            <w:tcW w:w="881"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5</w:t>
            </w:r>
          </w:p>
        </w:tc>
        <w:tc>
          <w:tcPr>
            <w:tcW w:w="1037"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ELECTRICAL MACHINERY AND EQUIPMENT AND PARTS THEREOF; SOUND RECORDERS AND REPRODUCERS, TELEVISION IMAGE AND SOUND RECORDERS AND REPRODUCERS, AND PARTS AND ACCESSORIES OF SUCH ARTICL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motors and generators (excl. generating set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81" w:type="dxa"/>
            <w:tcBorders/>
          </w:tcPr>
          <w:p>
            <w:pPr>
              <w:pStyle w:val="Normal"/>
              <w:autoSpaceDE w:val="false"/>
              <w:spacing w:lineRule="auto" w:line="240"/>
              <w:rPr>
                <w:b/>
                <w:b/>
                <w:bCs/>
                <w:color w:val="000000"/>
                <w:sz w:val="20"/>
              </w:rPr>
            </w:pPr>
            <w:r>
              <w:rPr>
                <w:b/>
                <w:bCs/>
                <w:color w:val="000000"/>
                <w:sz w:val="20"/>
              </w:rPr>
              <w:t>850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Motors Of An Output &lt;= 37,5 W</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iversal Ac/Dc Motors Of An Output &gt; 37,5 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c Motors Of An Output &gt; 37,5 W But &lt;= 750 W And Dc Generators Of An Output &lt;= 750 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3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c Motors And Dc Generators Of An Output &gt; 750 W But &lt;= 75 K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3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c Motors And Dc Generators Of An Output &gt; 75 Kw But &lt;= 375 K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34</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c Motors And Dc Generators Of An Output &gt; 375 K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Motors, Single-Phase, Of An Output &gt; 37,5 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5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Motors, Multi-Phase, Of An Output &gt; 37,5 W But &lt;= 750 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5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Motors, Multi-Phase, Of An Output &gt; 750 W But &lt;= 75 K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5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5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Motors, Multi-Phase, Of An Output &gt; 75 K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5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6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Generators 'Alternators', Of An Output &lt;= 75 Kva</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6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Generators 'Alternators', Of An Output &gt; 75 Kva But &lt;= 375 Kva</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6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6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Generators 'Alternators', Of An Output &gt; 375 Kva But &lt;= 750 Kva</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6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1.64</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 Generators 'Alternators', Of An Output &gt; 750 Kva</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1.6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0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 generating sets and rotary converter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81" w:type="dxa"/>
            <w:tcBorders/>
          </w:tcPr>
          <w:p>
            <w:pPr>
              <w:pStyle w:val="Normal"/>
              <w:autoSpaceDE w:val="false"/>
              <w:spacing w:lineRule="auto" w:line="240"/>
              <w:rPr>
                <w:b/>
                <w:b/>
                <w:bCs/>
                <w:color w:val="000000"/>
                <w:sz w:val="20"/>
              </w:rPr>
            </w:pPr>
            <w:r>
              <w:rPr>
                <w:b/>
                <w:bCs/>
                <w:color w:val="000000"/>
                <w:sz w:val="20"/>
              </w:rPr>
              <w:t>8502.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Generating Sets With Compression-Ignition Internal Combustion Piston Engine 'Diesel Or Semi-Diesel Engines' Of An Output &lt;= 75 Kva</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2.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nerating Sets With Compression-Ignition Internal Combustion Piston Engine 'Diesel Or Semi-Diesel Engines' Of An Output &gt; 75 Kva But &lt;= 375 Kva</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2.1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nerating Sets With Compression-Ignition Internal Combustion Piston Engine 'Diesel Or Semi-Diesel Engines' Of An Output &gt; 375 Kva</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2.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2.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nerating Sets With Spark-Ignition Internal Combustion Piston Engin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2.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nerating Sets, Wind-Powere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50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81" w:type="dxa"/>
            <w:tcBorders>
              <w:top w:val="single" w:sz="6" w:space="0" w:color="000000"/>
            </w:tcBorders>
          </w:tcPr>
          <w:p>
            <w:pPr>
              <w:pStyle w:val="Normal"/>
              <w:autoSpaceDE w:val="false"/>
              <w:spacing w:lineRule="auto" w:line="240"/>
              <w:rPr>
                <w:b/>
                <w:b/>
                <w:bCs/>
                <w:color w:val="000000"/>
                <w:sz w:val="20"/>
              </w:rPr>
            </w:pPr>
            <w:r>
              <w:rPr>
                <w:b/>
                <w:bCs/>
                <w:color w:val="000000"/>
                <w:sz w:val="20"/>
              </w:rPr>
              <w:t>8502.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nerating Sets (Excl. Wind-Powered And Powered By Spark-Ignition Internal Combustion Piston Engin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50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81"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50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11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1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5:00Z</dcterms:created>
  <dc:creator>User</dc:creator>
  <dc:description/>
  <cp:keywords/>
  <dc:language>en-US</dc:language>
  <cp:lastModifiedBy>BOUSSEK</cp:lastModifiedBy>
  <cp:lastPrinted>2004-04-02T14:43:00Z</cp:lastPrinted>
  <dcterms:modified xsi:type="dcterms:W3CDTF">2008-07-08T13:53: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